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1146"/>
      </w:tblGrid>
      <w:tr>
        <w:trPr>
          <w:trHeight w:val="49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9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425" w:firstLine="142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9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- 4.ročník</w:t>
            </w:r>
          </w:p>
        </w:tc>
      </w:tr>
      <w:tr>
        <w:trPr>
          <w:trHeight w:val="49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2"/>
      </w:tblGrid>
      <w:tr>
        <w:trPr>
          <w:trHeight w:val="2340" w:hRule="atLeast"/>
        </w:trPr>
        <w:tc>
          <w:tcPr>
            <w:tcW w:w="1400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Cílové zaměření předmětu Hudební výchova ve 4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Hudební výchova ve 4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ání  významu české hudební kultury (minulé i současné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náročnějších hudebních tech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ení vlastního instrumentálního doprov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ní základních kroků lidových tanc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4275"/>
        <w:gridCol w:w="4275"/>
        <w:gridCol w:w="1603"/>
        <w:gridCol w:w="2144"/>
      </w:tblGrid>
      <w:tr>
        <w:trPr>
          <w:tblHeader w:val="true"/>
          <w:trHeight w:val="573" w:hRule="exac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Vzdělávací </w:t>
            </w:r>
          </w:p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strategi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/>
              <w:t>Vokální činnosti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.1,2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intonuje diatonické postupy v dur i v moll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zazpívá durovou stupnici na vokály (nebo C dur na jména   not), orientuje se v notovém záznam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olně nastoupí 8.stupeň dle opěrné písně Zajíček běží po silnici a spodní 5.stupeň dle opěrné písně Bude zima, bude mráz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eprodukuje tóny malé oktávy, c2-c3 a dvojhlasu ve zpěvní poloz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okalizace samohlásek (a, o, u, e, i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zpívá staccato, legat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rozpozná p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í a záv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í (čtyřtaktové), vytvo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 j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rovede melodizaci a rytmizaci text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, obm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ní hudební  modely(nebo alespo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ň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edvede rytmus 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kadla nebo jednoduchého textu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pívá jednoduchý dvojhl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pam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i se učí zpívat hymnu 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R, uvede základní údaje o  její histori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zpívá alespo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ň </w:t>
            </w:r>
            <w:r>
              <w:rPr>
                <w:i/>
                <w:iCs/>
                <w:color w:val="000000"/>
                <w:sz w:val="22"/>
                <w:szCs w:val="22"/>
              </w:rPr>
              <w:t>10 nových písní  zpam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e skupin</w:t>
            </w:r>
            <w:r>
              <w:rPr>
                <w:rFonts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nebo sólo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iatonické postupy v dur i v moll, p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ltóny a celé tóny, reprodukce tónů c1-c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entace v notovém záznamu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ný nástup 8.stupně a spodního 5.stupně dle opěrné písně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jednocování hlasového  rozsahu b – d2, transpozice do zp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ní poloh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vky p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ecké techniky (staccato, legato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lužování výdechu, vázání tónů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větí a závětí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zace a rytmizace text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, obm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ň</w:t>
            </w:r>
            <w:r>
              <w:rPr>
                <w:color w:val="000000"/>
                <w:sz w:val="22"/>
                <w:szCs w:val="22"/>
              </w:rPr>
              <w:t>ování model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jhlas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Hymna 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R, zp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 a základní údaje z historie.</w:t>
            </w:r>
          </w:p>
          <w:p>
            <w:pPr>
              <w:pStyle w:val="Normal"/>
              <w:autoSpaceDE w:val="false"/>
              <w:rPr>
                <w:rFonts w:ascii="TTE1BF71B0t00;Arial Unicode MS" w:hAnsi="TTE1BF71B0t00;Arial Unicode MS" w:cs="TTE1BF71B0t00;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ce s minimáln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10 písn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mi v dur i v moll (lidové, um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lé, starší i moderní, oblast populární hudby) .</w:t>
            </w:r>
          </w:p>
          <w:p>
            <w:pPr>
              <w:pStyle w:val="Normal"/>
              <w:autoSpaceDE w:val="false"/>
              <w:rPr>
                <w:rFonts w:ascii="TTE1BF71B0t00;Arial Unicode MS" w:hAnsi="TTE1BF71B0t00;Arial Unicode MS" w:cs="TTE1BF71B0t00;Arial Unicode MS"/>
                <w:color w:val="000000"/>
                <w:sz w:val="22"/>
                <w:szCs w:val="22"/>
              </w:rPr>
            </w:pP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</w:tc>
      </w:tr>
      <w:tr>
        <w:trPr>
          <w:trHeight w:val="397" w:hRule="atLeast"/>
          <w:cantSplit w:val="true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bCs w:val="false"/>
                <w:sz w:val="22"/>
                <w:szCs w:val="28"/>
              </w:rPr>
            </w:pPr>
            <w:r>
              <w:rPr>
                <w:bCs w:val="false"/>
                <w:szCs w:val="28"/>
              </w:rPr>
              <w:t>Instrumentální činnosti</w:t>
            </w:r>
          </w:p>
        </w:tc>
      </w:tr>
      <w:tr>
        <w:trPr>
          <w:trHeight w:val="10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4.5,6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echnicky správ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a rytmicky vhod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oužije jednoduché nástroje Orffova instrumentá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 rytmické i melodick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provází zpěv svůj nebo spolužákův, používá předehry, mezihry, doh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dle možnosti pokračuje ve hře na flétnu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 na jednoduché Orffovy nástroje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Rozlišení melodie – doprovod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e jednoduchých lidových písní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Čty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taktová p</w:t>
            </w:r>
            <w:r>
              <w:rPr>
                <w:rFonts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dehra, mezihra, dohr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rovod T a 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mentální hra formy </w:t>
            </w:r>
            <w:r>
              <w:rPr>
                <w:bCs/>
                <w:sz w:val="22"/>
                <w:szCs w:val="22"/>
              </w:rPr>
              <w:t>a – b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ětí, závětí. Ukončení závětí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udebn</w:t>
            </w:r>
            <w:r>
              <w:rPr>
                <w:b/>
                <w:color w:val="000000"/>
                <w:sz w:val="28"/>
                <w:szCs w:val="28"/>
              </w:rPr>
              <w:t xml:space="preserve">ě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ohybové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6.1,6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pojí se nejmé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do 4 hudeb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ohybových her nebo tanc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mprovizuje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tan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hybem vyjád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 výraz a náladu hudb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izolova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i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tanci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krok posko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ý, cvalový a krok    se zhoupnutím ve 3/4 takt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práv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taktuje k hudební produkci na 2 a 3 dob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4 hudebn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pohybovými hrami nebo tanc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ance - nap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.: pilky, hulán, sousedská, polka, menuet, mazurka, figury populární tane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hudby (nebo alesp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ň </w:t>
            </w:r>
            <w:r>
              <w:rPr>
                <w:color w:val="000000"/>
                <w:sz w:val="22"/>
                <w:szCs w:val="22"/>
              </w:rPr>
              <w:t>prvky t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chto tanc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ane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kroky (posk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ý, cvalový, kroky se zhoupnutím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ane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improvizace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ra na t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lo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tování na 2 a 3 dob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Poslechové činnosti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 7.1, 7.2, 7.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 klidu, ale pozor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vyslechne krátké symfonické i komorní  koncertní skladby. Projevuje svou toleranci k r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zným hudebním žánr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správný výraz z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pís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lyrické, žertovné, hymnick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rozezná z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ní hlasy a druhy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eckých sbor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zpozná dílovost v malých hudebních formách (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a- b</w:t>
            </w:r>
            <w:r>
              <w:rPr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a-b-a</w:t>
            </w:r>
            <w:r>
              <w:rPr>
                <w:i/>
                <w:iCs/>
                <w:color w:val="000000"/>
                <w:sz w:val="22"/>
                <w:szCs w:val="22"/>
              </w:rPr>
              <w:t>) ,rond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vyslechne hymnu 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R, vysv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 a předvede, jak se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hym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chov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uvede základní informace o významu skladatel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ů </w:t>
            </w:r>
            <w:r>
              <w:rPr>
                <w:i/>
                <w:iCs/>
                <w:color w:val="000000"/>
                <w:sz w:val="22"/>
                <w:szCs w:val="22"/>
              </w:rPr>
              <w:t>poslouchané  hudb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dle zvuku i tvaru pozná pikolu, p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nou flétnu, hoboj, fagot, tubu, saxof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zliší durovou a mollovou hudební ukázku (vokální i  instrumentální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8 poslechovými skladbam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Smetana, Dv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ák, Janá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ek, Mozart ...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ochod, polka, val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ík, menuet, rondo, výb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r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 Lašských tanc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án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hudba (koledy, ván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písn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, pastorela, populární váno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í hudba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p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ní hlasy a druhy p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eckých sbor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ů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lišení melodie a doprovodu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dební téma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ílovost v hudb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ě </w:t>
            </w:r>
            <w:r>
              <w:rPr>
                <w:color w:val="000000"/>
                <w:sz w:val="22"/>
                <w:szCs w:val="22"/>
              </w:rPr>
              <w:t>(dvojdílnost, trojdílnost, malá hudební forma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Hymna 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R a základní informace o jejím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zniku, chování p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i hymnách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pizody ze života hudebních skladatel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 xml:space="preserve">ů </w:t>
            </w:r>
            <w:r>
              <w:rPr>
                <w:color w:val="000000"/>
                <w:sz w:val="22"/>
                <w:szCs w:val="22"/>
              </w:rPr>
              <w:t>poslouchané hudb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známení s dalšími hudebními nástroji: pikola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ná flétna, hoboj, fagot, tuba, saxofon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lišování durového a mollového tónorodu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ál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/>
            </w:pPr>
            <w:r>
              <w:rPr/>
              <w:t>Seznámení s pojmy z hudební nauky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1,2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4.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1" w:hanging="111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napíše správ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výškov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noty h – d2, najde je v notovém  záznamu, 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e no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správn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ě </w:t>
            </w:r>
            <w:r>
              <w:rPr>
                <w:i/>
                <w:iCs/>
                <w:color w:val="000000"/>
                <w:sz w:val="22"/>
                <w:szCs w:val="22"/>
              </w:rPr>
              <w:t>píše posuvky, pojmenuje 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užívá správných tvar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 xml:space="preserve">ů </w:t>
            </w:r>
            <w:r>
              <w:rPr>
                <w:i/>
                <w:iCs/>
                <w:color w:val="000000"/>
                <w:sz w:val="22"/>
                <w:szCs w:val="22"/>
              </w:rPr>
              <w:t>notového pís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vysv</w:t>
            </w:r>
            <w:r>
              <w:rPr>
                <w:rFonts w:cs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lí, co je stupnice, napíše ji a zazpívá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yjmenuje tóny stupnice C du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a používá repetici v notovém zápis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y h – h1, c2, d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cné link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ocvi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ování notového písma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edznamenání – bé, křížek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Noty s te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kou, skupiny not osminových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y na pomocných linkách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Stupnice , tónika (obecn</w:t>
            </w:r>
            <w:r>
              <w:rPr>
                <w:rFonts w:cs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), stupnice C d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tic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trHeight w:val="630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ální a skupinový hudební projev spontánní a řízen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, občanská společnost a stá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ěv hymny ČR, státní svát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š životní s</w:t>
            </w:r>
            <w:r>
              <w:rPr>
                <w:bCs/>
                <w:sz w:val="22"/>
                <w:szCs w:val="22"/>
              </w:rPr>
              <w:t>ty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kultura ve volném čase, třídní besíd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, Vánoční vystoupení, Den pro Evropu, školní a třídní besíd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nímání autora mediálních sdě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hádanky, návštěva kulturních akcí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0"/>
          <w:szCs w:val="28"/>
        </w:rPr>
      </w:pPr>
      <w:r>
        <w:rPr>
          <w:b/>
          <w:color w:val="0000FF"/>
          <w:sz w:val="20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2:00Z</dcterms:created>
  <dc:creator>Petr - Vodsloň</dc:creator>
  <dc:description/>
  <cp:keywords/>
  <dc:language>en-US</dc:language>
  <cp:lastModifiedBy>Učitel</cp:lastModifiedBy>
  <cp:lastPrinted>2006-02-14T16:17:00Z</cp:lastPrinted>
  <dcterms:modified xsi:type="dcterms:W3CDTF">2022-06-01T13:58:00Z</dcterms:modified>
  <cp:revision>4</cp:revision>
  <dc:subject/>
  <dc:title>UČEBNÍ OSNOVY  FZŠ Mezi Školami</dc:title>
</cp:coreProperties>
</file>